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4</w:t>
      </w:r>
      <w:r>
        <w:rPr/>
        <w:t>-</w:t>
      </w:r>
      <w:r>
        <w:rPr>
          <w:b/>
        </w:rPr>
        <w:t>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ОАР 2206-Основы агробизнеса и предпринимательства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42"/>
        <w:gridCol w:w="546"/>
        <w:gridCol w:w="21"/>
        <w:gridCol w:w="709"/>
        <w:gridCol w:w="283"/>
        <w:gridCol w:w="426"/>
        <w:gridCol w:w="283"/>
        <w:gridCol w:w="803"/>
        <w:gridCol w:w="615"/>
        <w:gridCol w:w="38"/>
        <w:gridCol w:w="767"/>
        <w:gridCol w:w="46"/>
        <w:gridCol w:w="947"/>
        <w:gridCol w:w="582"/>
        <w:gridCol w:w="455"/>
        <w:gridCol w:w="238"/>
        <w:gridCol w:w="2313"/>
      </w:tblGrid>
      <w:tr>
        <w:trPr>
          <w:trHeight w:val="184" w:hRule="atLeast"/>
        </w:trPr>
        <w:tc>
          <w:tcPr>
            <w:tcW w:w="10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80100-Агрономия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ая (на базе ТПО)</w:t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4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7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делие, овощеводство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гроэкология, растениеводство</w:t>
            </w:r>
          </w:p>
        </w:tc>
      </w:tr>
      <w:tr>
        <w:trPr/>
        <w:tc>
          <w:tcPr>
            <w:tcW w:w="10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беспечить необходимый уровень подготовки обучающихся по теоретическим и практическим вопросам ведения аграрного производства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зучение теоретических основ экономических понятий и категорий, выявление их экономической сущности, вскрытие резервов и факторов увеличения аграрного производства, выработка умений и навыков специалистов по самостоятельной постановке и решению сложных вопросов экономиче</w:t>
              <w:softHyphen/>
              <w:t>ской деятельности сельскохозяйственных предприятий</w:t>
            </w:r>
          </w:p>
        </w:tc>
      </w:tr>
      <w:tr>
        <w:trPr/>
        <w:tc>
          <w:tcPr>
            <w:tcW w:w="10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>
          <w:trHeight w:val="329" w:hRule="atLeast"/>
        </w:trPr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Данный курс  представляет собой теоретические, методологические и практические основы дисциплины «Основы агробизнеса и предпринимательства». Ускорение темпов развития сельского хозяйства и агропромышленного комплекса страны в условиях рынка во многом зависит от эффективного использования всех факторов производства, укрепления материально-технической базы предприятий, внедрения достижений научно-технического прогресса. Наращивание объемов производства сельскохозяйственной продукции, рост производительности труда и повышение эффективности сельского хозяйства в свою очередь предполагает совершенствование подготовки высококвалифицированных кадров и в первую очередь улучшение их экономического образования.</w:t>
            </w:r>
          </w:p>
        </w:tc>
      </w:tr>
      <w:tr>
        <w:trPr/>
        <w:tc>
          <w:tcPr>
            <w:tcW w:w="10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оработке теоретического материала и семинарским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3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атхутдинов Р. А. Организация производства: Учебник. - М.: ИНФРА-М, 2008. - 672 с.: и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Шепеленко Г. И. Экономика, организация и планирование производства на предприятии. - Ростов-на-Дону: 2007. - 544 с.: ил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глюков Х.И., Мельникова Г.Г. Экономика и организация производства: Учебное пособие. - Магнитогорск: МГТУ, 2007. - 64 с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Каменицер С.Е., Русинов Ф.М., Мельник М.В. Организация, планирование и управление деятельностью промышленного предприятия: Учебник для экономических специальностей вузов. - 2-е изд., перераб. и доп. - М.: Высшая школа, 1994. - 335 с.: ил.</w:t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овицкий Н.И. Основы менеджмента: Организация и планирование производства (Задачи и лабораторные работы). - М.: Финансы и статистика, 1998. - 208 с.: и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смоловский В.В., Шершнев А.А., Кузьмов В.А., Гурвич М.А., Бочковская И.В. Организация производства и планирования на горнорудных предприятиях: Учебное пособие. - М.: 1995. - 296 с.: и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Стратегия индустриально-инновационного развития РК на 2003-2015 гг. - Астана, 2003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5830</wp:posOffset>
                </wp:positionH>
                <wp:positionV relativeFrom="paragraph">
                  <wp:posOffset>265430</wp:posOffset>
                </wp:positionV>
                <wp:extent cx="2446020" cy="107378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073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84.55pt;mso-wrap-distance-left:9.05pt;mso-wrap-distance-right:9.05pt;mso-wrap-distance-top:0pt;mso-wrap-distance-bottom:0pt;margin-top:20.9pt;mso-position-vertical-relative:text;margin-left:-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5590</wp:posOffset>
                </wp:positionH>
                <wp:positionV relativeFrom="paragraph">
                  <wp:posOffset>48831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8.45pt;mso-position-vertical-relative:text;margin-left:2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9865</wp:posOffset>
                </wp:positionH>
                <wp:positionV relativeFrom="paragraph">
                  <wp:posOffset>7874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2pt;mso-position-vertical-relative:text;margin-left:2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tbl>
      <w:tblPr>
        <w:tblW w:w="152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94"/>
        <w:gridCol w:w="567"/>
        <w:gridCol w:w="3969"/>
        <w:gridCol w:w="540"/>
        <w:gridCol w:w="4421"/>
        <w:gridCol w:w="528"/>
      </w:tblGrid>
      <w:tr>
        <w:trPr>
          <w:trHeight w:val="85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нед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а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ы СРОП (поточны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асы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ы СРОП (групповых), виды  контро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асы</w:t>
            </w:r>
          </w:p>
        </w:tc>
      </w:tr>
      <w:tr>
        <w:trPr>
          <w:trHeight w:val="4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едмет, метод и задачи курс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Земельные ресурсы и эффективность их использования в условиях ры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мет, метод и задачи курс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многоукладной экономик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мирование многоукладной экономики сельского хозяйства </w:t>
            </w:r>
            <w:r>
              <w:rPr>
                <w:b/>
                <w:color w:val="000000"/>
                <w:sz w:val="18"/>
                <w:szCs w:val="18"/>
              </w:rPr>
              <w:t>(Доклад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ресурсы и эффективность их использования в условиях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ресурсы и эффективность их использования в условиях рынка</w:t>
            </w:r>
            <w:r>
              <w:rPr>
                <w:b/>
                <w:color w:val="000000"/>
                <w:sz w:val="18"/>
                <w:szCs w:val="18"/>
              </w:rPr>
              <w:t xml:space="preserve"> (Рефера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1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1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1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ресурсы и эффективность их использования в условиях ры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Рынок труда и проблемы занятости сельского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ресурсы и эффективность их использования в условиях рын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ынок труда и проблемы занятости сельского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ынок труда и проблемы занятости сельского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ынок труда и проблемы занятости сельского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ынок труда и проблемы занятости сельского населения </w:t>
            </w:r>
            <w:r>
              <w:rPr>
                <w:b/>
                <w:color w:val="000000"/>
                <w:sz w:val="18"/>
                <w:szCs w:val="18"/>
              </w:rPr>
              <w:t>(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П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П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П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мещение и специализация производства - основа развития агро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змещение и специализация производства - основа развития агробизнеса </w:t>
            </w:r>
            <w:r>
              <w:rPr>
                <w:b/>
                <w:color w:val="000000"/>
                <w:sz w:val="18"/>
                <w:szCs w:val="18"/>
              </w:rPr>
              <w:t>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Ш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Ш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 часов за Ш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мещение и специализация производства - основа развития агро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ценка эффективности агробизн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змещение и специализация производства - основа развития агробизнес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ценка эффективности агробизн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ценка эффективности агробизнеса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ценка эффективности агробизне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эффективности агробизнеса</w:t>
            </w:r>
            <w:r>
              <w:rPr>
                <w:b/>
                <w:color w:val="000000"/>
                <w:sz w:val="18"/>
                <w:szCs w:val="18"/>
              </w:rPr>
              <w:t xml:space="preserve"> (Собеседование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сего  часов за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b/>
                <w:color w:val="000000"/>
                <w:sz w:val="18"/>
                <w:szCs w:val="18"/>
              </w:rPr>
              <w:t xml:space="preserve">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сего  часов за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b/>
                <w:color w:val="000000"/>
                <w:sz w:val="18"/>
                <w:szCs w:val="18"/>
              </w:rPr>
              <w:t xml:space="preserve">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сего  часов за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IV</w:t>
            </w:r>
            <w:r>
              <w:rPr>
                <w:b/>
                <w:color w:val="000000"/>
                <w:sz w:val="18"/>
                <w:szCs w:val="18"/>
              </w:rPr>
              <w:t xml:space="preserve">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етинг и рынок сбыта продовольствия и сырья.         Менеджмент в агробизнесе. Развитие агропромышленной интеграции, развитие рыноч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Маркетинг и рынок сбыта продовольствия и сыр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етинг и рынок сбыта продовольствия и сырья.         Менеджмент в агробизнесе. Развитие агропромышленной интеграции, развитие рыночной инфраструк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к в деятельности предприним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к в деятельности предпринимател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енция предпринимателей и предпринимательская тай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енция предпринимателей и предпринимательская тайна</w:t>
            </w:r>
            <w:r>
              <w:rPr>
                <w:b/>
                <w:color w:val="000000"/>
                <w:sz w:val="18"/>
                <w:szCs w:val="18"/>
              </w:rPr>
              <w:t xml:space="preserve"> (Тестовый опрос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сего  часов за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b/>
                <w:color w:val="000000"/>
                <w:sz w:val="18"/>
                <w:szCs w:val="18"/>
              </w:rPr>
              <w:t xml:space="preserve"> аттес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сего  часов за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b/>
                <w:color w:val="000000"/>
                <w:sz w:val="18"/>
                <w:szCs w:val="18"/>
              </w:rPr>
              <w:t xml:space="preserve"> аттестац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Всего  часов за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V</w:t>
            </w:r>
            <w:r>
              <w:rPr>
                <w:b/>
                <w:color w:val="000000"/>
                <w:sz w:val="18"/>
                <w:szCs w:val="18"/>
              </w:rPr>
              <w:t xml:space="preserve"> аттестацию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1"/>
        <w:gridCol w:w="1941"/>
        <w:gridCol w:w="992"/>
        <w:gridCol w:w="567"/>
        <w:gridCol w:w="567"/>
        <w:gridCol w:w="709"/>
        <w:gridCol w:w="567"/>
        <w:gridCol w:w="567"/>
        <w:gridCol w:w="709"/>
        <w:gridCol w:w="567"/>
        <w:gridCol w:w="567"/>
        <w:gridCol w:w="709"/>
        <w:gridCol w:w="567"/>
        <w:gridCol w:w="567"/>
        <w:gridCol w:w="708"/>
        <w:gridCol w:w="567"/>
        <w:gridCol w:w="567"/>
        <w:gridCol w:w="655"/>
        <w:gridCol w:w="634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занят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контрол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ы</w:t>
            </w:r>
          </w:p>
        </w:tc>
        <w:tc>
          <w:tcPr>
            <w:tcW w:w="9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йтинг</w:t>
            </w:r>
          </w:p>
        </w:tc>
      </w:tr>
      <w:tr>
        <w:trPr>
          <w:trHeight w:val="19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местровы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ы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ий</w:t>
            </w:r>
          </w:p>
        </w:tc>
      </w:tr>
      <w:tr>
        <w:trPr>
          <w:trHeight w:val="3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Р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ен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е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ес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., СР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ов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42" w:right="-9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pacing w:before="0" w:after="0"/>
        <w:ind w:left="-284" w:right="-456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>Примечание 1</w:t>
      </w:r>
      <w:r>
        <w:rPr>
          <w:color w:val="000000"/>
          <w:sz w:val="20"/>
          <w:szCs w:val="20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284" w:right="-456" w:hanging="0"/>
        <w:jc w:val="both"/>
        <w:rPr/>
      </w:pPr>
      <w:r>
        <w:rPr>
          <w:b/>
          <w:color w:val="000000"/>
          <w:sz w:val="20"/>
          <w:szCs w:val="20"/>
        </w:rPr>
        <w:t xml:space="preserve">Примечание 2. </w:t>
      </w:r>
      <w:r>
        <w:rPr>
          <w:color w:val="000000"/>
          <w:sz w:val="20"/>
          <w:szCs w:val="20"/>
        </w:rPr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284" w:right="-456" w:hanging="0"/>
        <w:jc w:val="both"/>
        <w:rPr/>
      </w:pPr>
      <w:r>
        <w:rPr/>
        <w:t>Критерии оценк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957"/>
        <w:gridCol w:w="2957"/>
        <w:gridCol w:w="2957"/>
        <w:gridCol w:w="3198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ллы 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max = 100 </w:t>
            </w:r>
            <w:r>
              <w:rPr>
                <w:color w:val="000000"/>
                <w:sz w:val="20"/>
                <w:szCs w:val="20"/>
              </w:rPr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7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4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456" w:firstLine="360"/>
        <w:jc w:val="both"/>
        <w:rPr/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5 аттестациям, умноженной на 0,6 (максимальное количество баллов за семестровую аттестацию - 60).</w:t>
      </w:r>
    </w:p>
    <w:p>
      <w:pPr>
        <w:pStyle w:val="Normal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7"/>
        <w:gridCol w:w="850"/>
        <w:gridCol w:w="1418"/>
        <w:gridCol w:w="1617"/>
        <w:gridCol w:w="900"/>
      </w:tblGrid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Предмет, метод и задачи кур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Формирование многоукладной экономики сельского хозяй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Формирование многоукладной экономики сельского хозяй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Земельные ресурсы и эффективность их использования в условиях рынк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Земельные ресурсы и эффективность их использования в условиях рынк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Рынок труда и проблемы занятости сельского населени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Размещение и специализация производства - основа развития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ценка эффективности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ркетинг и рынок сбыта продовольствия и сырь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енеджмент в агробизнесе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Развитие агропромышленной интеграции, развитие рыноч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Риск в деятельности предпринимат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Конкуренция предпринимателей и предпринимательская тай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работка теоретического материал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5 часа 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практическим занятия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дготовка к текущим контрольным мероприятиям (0,5 часа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рубежному контрол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час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Программа составлена Дмитриевой  В.Р., ст. преподавателем 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14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 Жиентаев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 KZ;Times New Roman" w:hAnsi="Times New Roman KZ;Times New Roman" w:cs="Times New Roman KZ;Times New Roman"/>
      <w:sz w:val="28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3-09-23T08:45:00Z</cp:lastPrinted>
  <dcterms:modified xsi:type="dcterms:W3CDTF">2014-09-26T08:12:00Z</dcterms:modified>
  <cp:revision>245</cp:revision>
  <dc:subject/>
  <dc:title/>
</cp:coreProperties>
</file>